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821046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0449133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084630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5350672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686834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7252515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4160339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131394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052083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